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uk-UA"/>
        </w:rPr>
        <w:t>Начальник відділу освіти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Петрівської 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« _01_» грудня 2013_ року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i/>
        </w:rPr>
        <w:t>План основн</w:t>
      </w:r>
      <w:r>
        <w:rPr>
          <w:b/>
          <w:i/>
          <w:lang w:val="uk-UA"/>
        </w:rPr>
        <w:t>и</w:t>
      </w:r>
      <w:r>
        <w:rPr>
          <w:b/>
          <w:i/>
        </w:rPr>
        <w:t>х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заход</w:t>
      </w:r>
      <w:r>
        <w:rPr>
          <w:b/>
          <w:i/>
          <w:lang w:val="uk-UA"/>
        </w:rPr>
        <w:t>і</w:t>
      </w:r>
      <w:r>
        <w:rPr>
          <w:b/>
          <w:i/>
        </w:rPr>
        <w:t xml:space="preserve">в </w:t>
      </w:r>
      <w:r>
        <w:rPr>
          <w:b/>
          <w:i/>
          <w:lang w:val="uk-UA"/>
        </w:rPr>
        <w:t xml:space="preserve"> відділу освіти</w:t>
      </w:r>
      <w:r>
        <w:rPr>
          <w:b/>
          <w:i/>
        </w:rPr>
        <w:t xml:space="preserve"> на</w:t>
      </w:r>
      <w:r>
        <w:rPr>
          <w:b/>
          <w:i/>
          <w:lang w:val="uk-UA"/>
        </w:rPr>
        <w:t xml:space="preserve"> __грудень_2013 __ </w:t>
      </w:r>
      <w:r>
        <w:rPr/>
        <w:t>року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940"/>
        <w:gridCol w:w="2296"/>
        <w:gridCol w:w="2298"/>
        <w:gridCol w:w="2675"/>
        <w:gridCol w:w="2120"/>
        <w:gridCol w:w="1959"/>
      </w:tblGrid>
      <w:tr>
        <w:trPr>
          <w:trHeight w:val="46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онеділок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івторо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ере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</w:rPr>
              <w:t>Четвер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</w:t>
            </w:r>
            <w:r>
              <w:rPr>
                <w:b/>
                <w:i/>
                <w:sz w:val="16"/>
                <w:szCs w:val="16"/>
                <w:lang w:val="uk-UA"/>
              </w:rPr>
              <w:t>’</w:t>
            </w:r>
            <w:r>
              <w:rPr>
                <w:b/>
                <w:i/>
                <w:sz w:val="16"/>
                <w:szCs w:val="16"/>
              </w:rPr>
              <w:t>ятниц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Субот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Неділя  </w:t>
            </w:r>
          </w:p>
        </w:tc>
      </w:tr>
      <w:tr>
        <w:trPr>
          <w:trHeight w:val="10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фізики(7 -11 кл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ІІ етап Всеукраїнського конкурсу знавців української мови імені Петра Яцик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трівський</w:t>
            </w:r>
            <w:r>
              <w:rPr>
                <w:sz w:val="16"/>
                <w:szCs w:val="16"/>
                <w:lang w:val="uk-UA"/>
              </w:rPr>
              <w:t xml:space="preserve"> НВ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правознавства (9 -11 кл.)</w:t>
            </w:r>
          </w:p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трівський</w:t>
            </w:r>
            <w:r>
              <w:rPr>
                <w:sz w:val="16"/>
                <w:szCs w:val="16"/>
                <w:lang w:val="uk-UA"/>
              </w:rPr>
              <w:t xml:space="preserve"> НВК</w:t>
            </w:r>
          </w:p>
        </w:tc>
      </w:tr>
      <w:tr>
        <w:trPr>
          <w:trHeight w:val="147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ШзППМ педагогів- організаторів (кер. Рябова О.М.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початкових класів (кер.Кращенко О.В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Засідання Ради лідерів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ДЮ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семінар – практикум практичних психологів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анні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ОЗ, викладачів курсу «Захисти себе від ВІЛ» (кер.Філіпенко І.В.)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Петрівський НВК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Нарада керівників ЗНЗ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діл освіти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астрономії (10 -11 кл.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ІІ етап Міжнародного мовно – літературного конкурсу імені Тараса Шевченк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трівський</w:t>
            </w:r>
            <w:r>
              <w:rPr>
                <w:sz w:val="16"/>
                <w:szCs w:val="16"/>
                <w:lang w:val="uk-UA"/>
              </w:rPr>
              <w:t xml:space="preserve"> НВ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 екології (10-11 кл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174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, які викладають «Сходинки до інформатики» у 2-му класі (кер. Ошега З.С.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конкурс «Педагог – організатор- 2014 р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ДЮТ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ШППД учителів математики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(кер.Родзінська Ю.К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уган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асідання ради РМК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діл освіти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вихователів  ДНЗ (кер.Бабенко Т.І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ий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НЗ №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Районний семінар – практикум учителів історії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одимирівська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Ш І – ІІІ ст.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ДС новопризначених керівників шкі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родинний фестиваль «Танцюємо і співаємо разом з батьками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хімії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(7 -11 кл.)</w:t>
            </w:r>
          </w:p>
          <w:p>
            <w:pPr>
              <w:pStyle w:val="Normal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трівський</w:t>
            </w:r>
            <w:r>
              <w:rPr>
                <w:sz w:val="16"/>
                <w:szCs w:val="16"/>
                <w:lang w:val="uk-UA"/>
              </w:rPr>
              <w:t xml:space="preserve">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англійської мови (8 -11 кл.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 фізичної культури і спорту(11 кл.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143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6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КГ педагогічних працівників району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(кер. Бондарєва Н.П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скрівська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Ш І – ІІІ ступе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Районний семінар – практикум учителів іноземної мови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скр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конкурс «Дошкільня року – 2013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ий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НЗ №1 «Рудана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ДС директорів ЗНЗ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німецької  мови (8 -11 кл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Районна олімпіада з  трудового навчання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(8-11 кл.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ШУМ заступників директорів (кер. Погоріла Т.М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І ступенів 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Колегія при відділі освіти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діл освіти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0:00Z</dcterms:created>
  <dc:creator>Админ</dc:creator>
  <dc:description/>
  <cp:keywords/>
  <dc:language>en-US</dc:language>
  <cp:lastModifiedBy>Админ</cp:lastModifiedBy>
  <cp:lastPrinted>2013-11-29T14:20:00Z</cp:lastPrinted>
  <dcterms:modified xsi:type="dcterms:W3CDTF">2013-12-02T05:16:00Z</dcterms:modified>
  <cp:revision>24</cp:revision>
  <dc:subject/>
  <dc:title>ЗАТВЕРДЖУЮ</dc:title>
</cp:coreProperties>
</file>